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   округа – Югры на 2020 год и на плановый период 2021 и 2022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0 год и на плановый период 2021 и 2022 годов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N 343-п «О государственной программе Ханты-Мансийского автономного округа - Югры «Поддержка занятости насел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6-п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7-п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2-п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4-п «О государственной программе Ханты-Мансийского автономного округа – 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5-п «О государственной программе Ханты-Мансийского автономного округа – Югры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6-п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7-п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60-п «О государственной программе Ханты-Мансийского автономного округа – Югры «Создание условий для эффективного управления муниципаль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1-п «О государственной программе Ханты-Мансийского автономного округа – Югры «Безопасность жизнедеятельност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58-п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5 октября 2018 года № 348-п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5.10.2018 № 349-п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МАО – Югры от 05.10.2018 № 359-п «О государственной программе Ханты-Мансийского автономного округа - Югры «Управление государственными финансам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2"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30 ноября 2018 года № 450-п «Об Адресной инвестиционной программе Ханты-Мансийского автономного округа – Югры на 2019 год и на плановый период 2020 и 2021 годов».</w:t>
      </w:r>
    </w:p>
    <w:sectPr>
      <w:headerReference w:type="default" r:id="rId2"/>
      <w:type w:val="nextPage"/>
      <w:pgSz w:w="11906" w:h="16838"/>
      <w:pgMar w:left="1559" w:right="1276" w:gutter="0" w:header="567" w:top="993" w:footer="0" w:bottom="1134"/>
      <w:pgNumType w:start="3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14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Константинова Елена Сергеевна</cp:lastModifiedBy>
  <cp:lastPrinted>2020-10-16T10:43:00Z</cp:lastPrinted>
  <dcterms:modified xsi:type="dcterms:W3CDTF">2020-10-16T05:43:00Z</dcterms:modified>
  <cp:revision>32</cp:revision>
  <dc:subject/>
  <dc:title/>
</cp:coreProperties>
</file>